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>Instanciar y obneter las empre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_once($_SERVER['DOCUMENT_ROOT'].'/vgestion/empresas/bd_e_listado_empresas.php');</w:t>
      </w:r>
    </w:p>
    <w:p>
      <w:pPr>
        <w:pStyle w:val="Normal"/>
        <w:rPr/>
      </w:pPr>
      <w:r>
        <w:rPr/>
        <w:t>$mi_empresa = new listado_empresas;</w:t>
      </w:r>
    </w:p>
    <w:p>
      <w:pPr>
        <w:pStyle w:val="Normal"/>
        <w:rPr/>
      </w:pPr>
      <w:r>
        <w:rPr/>
        <w:t>$result_empresa_creador=$mi_empresa-&gt;consulta_empresa_creadora('%', '%', '%', $usua, $link);</w:t>
      </w:r>
    </w:p>
    <w:p>
      <w:pPr>
        <w:pStyle w:val="Normal"/>
        <w:rPr/>
      </w:pPr>
      <w:r>
        <w:rPr/>
        <w:t>$v_empresa_creadora=$mi_empresa-&gt;siguiente($result_empresa_creador);</w:t>
      </w:r>
    </w:p>
    <w:p>
      <w:pPr>
        <w:pStyle w:val="Normal"/>
        <w:rPr/>
      </w:pPr>
      <w:r>
        <w:rPr/>
        <w:t>$razon_social_creador=$v_empresa_creadora['razon_social_creador'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result_empresa=$mi_empresa-&gt;consulta_todas_empresas('%', $razon_social_creador,'dueno', 'habilitado', $link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instanciar la barra</w:t>
      </w:r>
    </w:p>
    <w:p>
      <w:pPr>
        <w:pStyle w:val="Normal"/>
        <w:rPr/>
      </w:pPr>
      <w:r>
        <w:rPr/>
        <w:t>require_once($_SERVER['DOCUMENT_ROOT'].'/vgestion/lib_esp/barra/barra_principal.php');</w:t>
      </w:r>
    </w:p>
    <w:p>
      <w:pPr>
        <w:pStyle w:val="Normal"/>
        <w:rPr/>
      </w:pPr>
      <w:r>
        <w:rPr/>
        <w:t>$mi_barra_principal = new barra_principal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$mi_barra_principal-&gt;construye_barra($razon_social_creador, 'mi empresa','si', 'si', 'si', 'si', 'si', $sesion, $usua, $link);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8:26:00Z</dcterms:created>
  <dc:creator>gaston</dc:creator>
  <dc:description/>
  <cp:keywords/>
  <dc:language>en-US</dc:language>
  <cp:lastModifiedBy>gaston</cp:lastModifiedBy>
  <dcterms:modified xsi:type="dcterms:W3CDTF">2009-06-11T18:32:00Z</dcterms:modified>
  <cp:revision>6</cp:revision>
  <dc:subject/>
  <dc:title/>
</cp:coreProperties>
</file>